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ascii="方正小标宋简体" w:hAnsi="方正小标宋简体" w:eastAsia="方正小标宋简体" w:cs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lang w:eastAsia="zh-CN"/>
        </w:rPr>
        <w:t>阳泉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市财政局关于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lang w:eastAsia="zh-CN"/>
        </w:rPr>
        <w:t>进一步推进全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市行政事业单位</w:t>
      </w:r>
    </w:p>
    <w:p>
      <w:pPr>
        <w:pStyle w:val="Normal"/>
        <w:widowControl/>
        <w:spacing w:lineRule="atLeast" w:line="300"/>
        <w:jc w:val="center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内部控制建设工作的通知</w:t>
      </w:r>
    </w:p>
    <w:p>
      <w:pPr>
        <w:pStyle w:val="Normal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县（区）财政局，</w:t>
      </w:r>
      <w:r>
        <w:rPr>
          <w:rFonts w:ascii="仿宋_GB2312" w:hAnsi="仿宋_GB2312" w:cs="仿宋_GB2312" w:eastAsia="仿宋_GB2312"/>
          <w:sz w:val="32"/>
          <w:szCs w:val="32"/>
        </w:rPr>
        <w:t>市直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管部门、相关单位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行政事业单位内部控制建设实施以来，我市各级行政事业单位不断加强和完善内控制度建设，建立健全相关制度，贯彻执行《内控规范》，提升内部管理水平，保障各项经济活动高效运行，取得了初步成效。但仍有一些单位对内控建设重视不够，内部控制制度执行不到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为全面落实财政部《关于全面推进行政事业单位内部控制建设的指导意见》（财会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山西省财政厅《关于进一步推进我省行政事业单位内部控制建设工作的通知》（晋财会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和我市《关于全面推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</w:t>
      </w:r>
      <w:r>
        <w:rPr>
          <w:rFonts w:ascii="仿宋_GB2312" w:hAnsi="仿宋_GB2312" w:cs="仿宋_GB2312" w:eastAsia="仿宋_GB2312"/>
          <w:sz w:val="32"/>
          <w:szCs w:val="32"/>
        </w:rPr>
        <w:t>市行政事业单位内部控制建设实施工作的意见》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阳</w:t>
      </w:r>
      <w:r>
        <w:rPr>
          <w:rFonts w:ascii="仿宋_GB2312" w:hAnsi="仿宋_GB2312" w:cs="仿宋_GB2312" w:eastAsia="仿宋_GB2312"/>
          <w:sz w:val="32"/>
          <w:szCs w:val="32"/>
        </w:rPr>
        <w:t>财会</w:t>
      </w:r>
      <w:r>
        <w:rPr>
          <w:rFonts w:eastAsia="仿宋_GB2312" w:cs="仿宋_GB2312" w:ascii="仿宋_GB2312" w:hAnsi="仿宋_GB2312"/>
          <w:sz w:val="32"/>
          <w:szCs w:val="32"/>
        </w:rPr>
        <w:t>[2016]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）的总体要求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把我市作为省财政厅内部控制规范工作联系点的各项工作落实好，</w:t>
      </w:r>
      <w:r>
        <w:rPr>
          <w:rFonts w:ascii="仿宋_GB2312" w:hAnsi="仿宋_GB2312" w:cs="仿宋_GB2312" w:eastAsia="仿宋_GB2312"/>
          <w:sz w:val="32"/>
          <w:szCs w:val="32"/>
        </w:rPr>
        <w:t>现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进一步推进我市行政事业单位内部控制建设工作通知如下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ListParagraph"/>
        <w:numPr>
          <w:ilvl w:val="0"/>
          <w:numId w:val="1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作目标</w:t>
      </w:r>
    </w:p>
    <w:p>
      <w:pPr>
        <w:pStyle w:val="Normal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规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市行政事业单位</w:t>
      </w:r>
      <w:r>
        <w:rPr>
          <w:rFonts w:ascii="仿宋_GB2312" w:hAnsi="仿宋_GB2312" w:cs="仿宋_GB2312" w:eastAsia="仿宋_GB2312"/>
          <w:sz w:val="32"/>
          <w:szCs w:val="32"/>
        </w:rPr>
        <w:t>经济和业务活动有序运行，提升其内部管理水平，优化其内部管理机制，实现其内部控制建设制度化、流程化、信息化、常态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构建权责一致、制衡有效、运行顺畅、执行有力、管理科学的内部控制体系。积累内部控制与管理会计应用相融合的实践经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培育与发掘一批具有特色的内部控制典型示范单位；适时把成熟的内部控制典型实例在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</w:t>
      </w:r>
      <w:r>
        <w:rPr>
          <w:rFonts w:ascii="仿宋_GB2312" w:hAnsi="仿宋_GB2312" w:cs="仿宋_GB2312" w:eastAsia="仿宋_GB2312"/>
          <w:sz w:val="32"/>
          <w:szCs w:val="32"/>
        </w:rPr>
        <w:t>推广应用。</w:t>
      </w:r>
    </w:p>
    <w:p>
      <w:pPr>
        <w:pStyle w:val="Normal"/>
        <w:numPr>
          <w:ilvl w:val="0"/>
          <w:numId w:val="1"/>
        </w:numPr>
        <w:ind w:left="1350" w:hanging="72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进一步完善内部控制体系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单位应按照《行政事业单位内部控制规范》及相关法律法规与上级单位的要求，在已建立相关内部控制制度的基础上，参考借鉴先进经验，优化内部控制流程，精准定位流程控制要点，最大程度避免业务管理盲区，严格控制流程风险，将管理会计融入内部控制的全过程，使本单位的内部控制体系更加科学完善，得到有效推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推进内部控制与管理会计融合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645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内部控制和管理会计两者具有互补性。我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行政事业单位在内部控制建设过程中，要充分运用管理会计的创新理论，将财务和业务有机融合，把预算管理、成本管理、绩效管理、风险管理等工具方法运用于日常行政活动，提升单位内部规划、决策、控制和评价等方面的管理水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645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（三）建立内部控制先进典型实例库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为深入推进我市行政事业单位内部控制建设，充分发挥示范点的示范引领作用，通过对单位内部控制工作先进经验做法的总结，挖掘亮点，展示优秀成果，形成一套可以推广的内部控制实施方法，建立内部控制先进典型实例库，树立内部控制建设标杆，为全市行政事业单位内部控制建设提供参考借鉴和推广使用。各县（区）财政局、市直各主管部门要在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201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日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收集整理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个以上单位的先进典型，形成内部控制实例报告报送市财政局会计科。实例报告将由市财政局整理汇编成册，在全市范围推广。</w:t>
      </w:r>
    </w:p>
    <w:p>
      <w:pPr>
        <w:pStyle w:val="Normal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、工作要求</w:t>
      </w:r>
    </w:p>
    <w:p>
      <w:pPr>
        <w:pStyle w:val="Normal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（一）高度重视，抓好落实</w:t>
      </w:r>
    </w:p>
    <w:p>
      <w:pPr>
        <w:pStyle w:val="Normal"/>
        <w:ind w:firstLine="57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内部控制建设是一把手工程，是廉政风险防范的有效手段。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（区）财政局</w:t>
      </w:r>
      <w:r>
        <w:rPr>
          <w:rFonts w:ascii="仿宋_GB2312" w:hAnsi="仿宋_GB2312" w:cs="仿宋_GB2312" w:eastAsia="仿宋_GB2312"/>
          <w:sz w:val="32"/>
          <w:szCs w:val="32"/>
        </w:rPr>
        <w:t>、各部门要认真学习领会内部控制相关文件和本通知要求，高度重视内部控制建设，落实好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</w:t>
      </w:r>
      <w:r>
        <w:rPr>
          <w:rFonts w:ascii="仿宋_GB2312" w:hAnsi="仿宋_GB2312" w:cs="仿宋_GB2312" w:eastAsia="仿宋_GB2312"/>
          <w:sz w:val="32"/>
          <w:szCs w:val="32"/>
        </w:rPr>
        <w:t>内部控制建设的各项工作。组织选取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（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、本部门具有代表性的先进单位作为内部控制示范点，通过召开经验交流会、现场工作会等形式，推广先进经验与做法，发挥先进单位的示范带头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分析评价，指导督查</w:t>
      </w:r>
    </w:p>
    <w:p>
      <w:pPr>
        <w:pStyle w:val="Normal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单位要加强</w:t>
      </w:r>
      <w:r>
        <w:rPr>
          <w:rFonts w:ascii="仿宋_GB2312" w:hAnsi="仿宋_GB2312" w:cs="仿宋_GB2312" w:eastAsia="仿宋_GB2312"/>
          <w:sz w:val="32"/>
          <w:szCs w:val="32"/>
        </w:rPr>
        <w:t>内部控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告的分析工作，通过分析评价发现单位内部控制建设工作的薄弱环节，</w:t>
      </w:r>
      <w:r>
        <w:rPr>
          <w:rFonts w:ascii="仿宋_GB2312" w:hAnsi="仿宋_GB2312" w:cs="仿宋_GB2312" w:eastAsia="仿宋_GB2312"/>
          <w:sz w:val="32"/>
          <w:szCs w:val="32"/>
        </w:rPr>
        <w:t>认真研究，及时纠正。</w:t>
      </w:r>
    </w:p>
    <w:p>
      <w:pPr>
        <w:pStyle w:val="Normal"/>
        <w:ind w:firstLine="57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直各主管部门要</w:t>
      </w:r>
      <w:r>
        <w:rPr>
          <w:rFonts w:ascii="仿宋_GB2312" w:hAnsi="仿宋_GB2312" w:cs="仿宋_GB2312" w:eastAsia="仿宋_GB2312"/>
          <w:sz w:val="32"/>
          <w:szCs w:val="32"/>
        </w:rPr>
        <w:t>指定专门机构和专门人员对本部门内各单位《内控规范》实施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专项</w:t>
      </w:r>
      <w:r>
        <w:rPr>
          <w:rFonts w:ascii="仿宋_GB2312" w:hAnsi="仿宋_GB2312" w:cs="仿宋_GB2312" w:eastAsia="仿宋_GB2312"/>
          <w:sz w:val="32"/>
          <w:szCs w:val="32"/>
        </w:rPr>
        <w:t>监督检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监督检查范围包括单位内部控制实施情况、薄弱环节、管理漏洞、突出问题等方面。监督检查工作结束后，各主管部门要形成本部门内部控制监督检查报告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报市财政局会计科（纸质、电子版一并报送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财政局在各主管部门监督检查的基础上，将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按照一定比例对单位内部控制实施情况进行抽查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（区）财政局具体安排本辖区行政事业内部控制指导督查工作。</w:t>
      </w:r>
      <w:r>
        <w:rPr>
          <w:rFonts w:ascii="仿宋_GB2312" w:hAnsi="仿宋_GB2312" w:cs="仿宋_GB2312" w:eastAsia="仿宋_GB2312"/>
          <w:sz w:val="32"/>
          <w:szCs w:val="32"/>
        </w:rPr>
        <w:t>对内部控制建设工作进度迟缓、措施不到位的单位，应督促其整改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，各县（区）财政局将指导督查及整改情况报市财政局会计科。</w:t>
      </w:r>
    </w:p>
    <w:p>
      <w:pPr>
        <w:pStyle w:val="Normal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宣传培训，推广应用</w:t>
      </w:r>
    </w:p>
    <w:p>
      <w:pPr>
        <w:pStyle w:val="Normal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（区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各部门要加大对单位内部控制建设工作及其成果的宣传推广力度，进行多层次、全方位的宣传报道。要加强对单位领导干部和工作人员内部控制工作方面的教育培训，并将内部控制作为会计人员继续教育培训内容。把内部控制报告、内部控制督查结果等应用于日常行政管理中，作为安排财政预算、实施预算绩效管理的重要依据。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阳泉市财政局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</w:t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ping</cp:lastModifiedBy>
  <cp:lastPrinted>2018-10-19T16:30:00Z</cp:lastPrinted>
  <dcterms:modified xsi:type="dcterms:W3CDTF">2018-10-19T08:3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