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0"/>
      </w:tblGrid>
      <w:tr>
        <w:trPr/>
        <w:tc>
          <w:tcPr>
            <w:tcW w:w="8980" w:type="dxa"/>
            <w:tcBorders/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b w:val="false"/>
                <w:b w:val="false"/>
                <w:bCs/>
                <w:color w:val="185895"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color w:val="185895"/>
                <w:kern w:val="0"/>
                <w:sz w:val="36"/>
                <w:szCs w:val="36"/>
                <w:lang w:val="en-US" w:eastAsia="zh-CN" w:bidi="ar"/>
              </w:rPr>
              <w:t>关于印发《管理会计应用指引第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/>
                <w:color w:val="185895"/>
                <w:kern w:val="0"/>
                <w:sz w:val="36"/>
                <w:szCs w:val="36"/>
                <w:lang w:val="en-US" w:eastAsia="zh-CN" w:bidi="ar"/>
              </w:rPr>
              <w:t>100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color w:val="185895"/>
                <w:kern w:val="0"/>
                <w:sz w:val="36"/>
                <w:szCs w:val="36"/>
                <w:lang w:val="en-US" w:eastAsia="zh-CN" w:bidi="ar"/>
              </w:rPr>
              <w:t>号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/>
                <w:color w:val="185895"/>
                <w:kern w:val="0"/>
                <w:sz w:val="36"/>
                <w:szCs w:val="36"/>
                <w:lang w:val="en-US" w:eastAsia="zh-CN" w:bidi="ar"/>
              </w:rPr>
              <w:br/>
              <w:t>——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color w:val="185895"/>
                <w:kern w:val="0"/>
                <w:sz w:val="36"/>
                <w:szCs w:val="36"/>
                <w:lang w:val="en-US" w:eastAsia="zh-CN" w:bidi="ar"/>
              </w:rPr>
              <w:t>战略管理》等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/>
                <w:color w:val="185895"/>
                <w:kern w:val="0"/>
                <w:sz w:val="36"/>
                <w:szCs w:val="36"/>
                <w:lang w:val="en-US" w:eastAsia="zh-CN" w:bidi="ar"/>
              </w:rPr>
              <w:t>22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color w:val="185895"/>
                <w:kern w:val="0"/>
                <w:sz w:val="36"/>
                <w:szCs w:val="36"/>
                <w:lang w:val="en-US" w:eastAsia="zh-CN" w:bidi="ar"/>
              </w:rPr>
              <w:t xml:space="preserve">项管理会计应用指引的通知 </w:t>
            </w:r>
          </w:p>
          <w:tbl>
            <w:tblPr>
              <w:tblW w:w="89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80"/>
            </w:tblGrid>
            <w:tr>
              <w:trPr>
                <w:trHeight w:val="555" w:hRule="atLeast"/>
              </w:trPr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432"/>
                    <w:jc w:val="center"/>
                    <w:rPr>
                      <w:rFonts w:ascii="方正小标宋简体" w:hAnsi="方正小标宋简体" w:eastAsia="方正小标宋简体" w:cs="方正小标宋简体"/>
                      <w:b w:val="false"/>
                      <w:b w:val="false"/>
                      <w:bCs/>
                      <w:color w:val="000000"/>
                      <w:kern w:val="0"/>
                      <w:sz w:val="36"/>
                      <w:szCs w:val="36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财会〔</w:t>
                  </w: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2017</w:t>
                  </w: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〕</w:t>
                  </w: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24</w:t>
                  </w: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号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432"/>
                    <w:jc w:val="left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党中央有关部门，国务院各部委、各直属机构，全国人大常委会办公厅，全国政协办公厅，高法院，高检院，各省、自治区、直辖市、计划单列市财政厅（局），新疆生产建设兵团财务局，财政部驻各省、自治区、直辖市、计划单列市财政监察专员办事处：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432"/>
                    <w:jc w:val="left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　　为促进企业加强管理会计工作，提升内部管理水平，促进经济转型升级，根据《管理会计基本指引》，我部制定了《管理会计应用指引第</w:t>
                  </w: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100</w:t>
                  </w: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号——战略管理》等首批</w:t>
                  </w: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22</w:t>
                  </w: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项管理会计应用指引，现予印发，请各单位在开展管理会计工作中参照执行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432"/>
                    <w:ind w:left="1920" w:hanging="1920"/>
                    <w:jc w:val="left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　　附件：</w:t>
                  </w: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 xml:space="preserve">1. </w:t>
                  </w: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管理会计应用指引第</w:t>
                  </w: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100-101</w:t>
                  </w: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号—战略管理相关应用指引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432"/>
                    <w:ind w:left="1920" w:hanging="1920"/>
                    <w:jc w:val="left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 xml:space="preserve">　　     </w:t>
                  </w: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 xml:space="preserve">2. </w:t>
                  </w: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管理会计应用指引第</w:t>
                  </w: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200-201</w:t>
                  </w: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号—预算管理相关应用指引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432"/>
                    <w:ind w:left="1920" w:hanging="1920"/>
                    <w:jc w:val="left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 xml:space="preserve">　　     </w:t>
                  </w: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3</w:t>
                  </w: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．管理会计应用指引第</w:t>
                  </w: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300-304</w:t>
                  </w: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号—成本管理相关应用指引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432"/>
                    <w:ind w:left="1920" w:hanging="1920"/>
                    <w:jc w:val="left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 xml:space="preserve">　　     </w:t>
                  </w: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4</w:t>
                  </w: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．管理会计应用指引第</w:t>
                  </w: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400-403</w:t>
                  </w: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号—营运管理相关应用指引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432"/>
                    <w:ind w:left="1600" w:hanging="1600"/>
                    <w:jc w:val="left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 xml:space="preserve">　　     </w:t>
                  </w: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5</w:t>
                  </w: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．管理会计应用指引第</w:t>
                  </w: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500-502</w:t>
                  </w: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号—投融资管理相关应用指引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432"/>
                    <w:jc w:val="left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 xml:space="preserve">　       </w:t>
                  </w: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6</w:t>
                  </w: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．管理会计应用指引第</w:t>
                  </w: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600-603</w:t>
                  </w: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号—绩效管理相关应          用指引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432"/>
                    <w:ind w:left="1600" w:hanging="1600"/>
                    <w:jc w:val="left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 xml:space="preserve">　　    </w:t>
                  </w: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7</w:t>
                  </w: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．管理会计应用指引第</w:t>
                  </w: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801</w:t>
                  </w: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号—企业管理会计报告应用指引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432"/>
                    <w:ind w:left="1600" w:hanging="1600"/>
                    <w:jc w:val="left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 xml:space="preserve">　　    </w:t>
                  </w: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8</w:t>
                  </w: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．管理会计应用指引第</w:t>
                  </w: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802</w:t>
                  </w: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号—管理会计信息系统应用指引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432"/>
                    <w:jc w:val="left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　　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432"/>
                    <w:ind w:firstLine="6080"/>
                    <w:jc w:val="left"/>
                    <w:rPr>
                      <w:rFonts w:ascii="仿宋" w:hAnsi="仿宋" w:eastAsia="仿宋" w:cs="仿宋"/>
                      <w:b w:val="false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财  政  部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432"/>
                    <w:ind w:firstLine="5760"/>
                    <w:jc w:val="left"/>
                    <w:rPr>
                      <w:rFonts w:ascii="方正小标宋简体" w:hAnsi="方正小标宋简体" w:eastAsia="方正小标宋简体" w:cs="方正小标宋简体"/>
                      <w:b w:val="false"/>
                      <w:b w:val="false"/>
                      <w:bCs/>
                      <w:color w:val="185895"/>
                      <w:kern w:val="0"/>
                      <w:sz w:val="36"/>
                      <w:szCs w:val="36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2017</w:t>
                  </w: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年</w:t>
                  </w: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9</w:t>
                  </w: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月</w:t>
                  </w:r>
                  <w:r>
                    <w:rPr>
                      <w:rFonts w:eastAsia="仿宋" w:cs="仿宋" w:ascii="仿宋" w:hAnsi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29</w:t>
                  </w:r>
                  <w:r>
                    <w:rPr>
                      <w:rFonts w:ascii="仿宋" w:hAnsi="仿宋" w:cs="仿宋" w:eastAsia="仿宋"/>
                      <w:b w:val="false"/>
                      <w:bCs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>日</w:t>
                  </w:r>
                </w:p>
              </w:tc>
            </w:tr>
          </w:tbl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89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80"/>
            </w:tblGrid>
            <w:tr>
              <w:trPr/>
              <w:tc>
                <w:tcPr>
                  <w:tcW w:w="8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432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8980" w:type="dxa"/>
            <w:tcBorders/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r1">
    <w:name w:val="hr_1"/>
    <w:basedOn w:val="Normal"/>
    <w:qFormat/>
    <w:pPr>
      <w:jc w:val="center"/>
    </w:pPr>
    <w:rPr>
      <w:color w:val="99C2E2"/>
      <w:kern w:val="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ping</cp:lastModifiedBy>
  <dcterms:modified xsi:type="dcterms:W3CDTF">2018-11-01T07:34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